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9175</wp:posOffset>
                </wp:positionH>
                <wp:positionV relativeFrom="paragraph">
                  <wp:posOffset>-221615</wp:posOffset>
                </wp:positionV>
                <wp:extent cx="7715250" cy="1225550"/>
                <wp:effectExtent l="444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200">
                          <a:off x="0" y="0"/>
                          <a:ext cx="7715160" cy="1225440"/>
                        </a:xfrm>
                        <a:prstGeom prst="irregularSeal2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stroked="t" o:allowincell="f" style="position:absolute;margin-left:80.25pt;margin-top:-17.55pt;width:607.45pt;height:96.45pt;mso-wrap-style:none;v-text-anchor:middle;rotation:3" type="_x0000_t72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 xml:space="preserve">    </w:t>
      </w:r>
      <w:r>
        <w:rPr>
          <w:b/>
          <w:bCs/>
          <w:sz w:val="96"/>
        </w:rPr>
        <w:t>Factoring</w: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79145</wp:posOffset>
                </wp:positionH>
                <wp:positionV relativeFrom="paragraph">
                  <wp:posOffset>248920</wp:posOffset>
                </wp:positionV>
                <wp:extent cx="7599680" cy="47498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0" cy="47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1.35pt;margin-top:19.6pt;width:598.35pt;height:37.35pt;mso-wrap-style:none;v-text-anchor:middle"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b/>
          <w:bCs/>
          <w:sz w:val="48"/>
        </w:rPr>
        <w:t>Always look for a Greatest Common Factor FIRST!!!</w:t>
      </w:r>
    </w:p>
    <w:p>
      <w:pPr>
        <w:pStyle w:val="Normal"/>
        <w:rPr>
          <w:rFonts w:ascii="Century Gothic" w:hAnsi="Century Gothic" w:cs="Century Gothic"/>
          <w:b/>
          <w:b/>
          <w:bCs/>
          <w:sz w:val="36"/>
          <w:lang w:val="en-US" w:eastAsia="en-US"/>
        </w:rPr>
      </w:pPr>
      <w:r>
        <w:rPr>
          <w:rFonts w:cs="Century Gothic" w:ascii="Century Gothic" w:hAnsi="Century Gothic"/>
          <w:b/>
          <w:bCs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9560</wp:posOffset>
                </wp:positionH>
                <wp:positionV relativeFrom="paragraph">
                  <wp:posOffset>229235</wp:posOffset>
                </wp:positionV>
                <wp:extent cx="2493645" cy="831215"/>
                <wp:effectExtent l="29210" t="29210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3720" cy="831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8pt;margin-top:18.05pt;width:196.3pt;height:65.4pt;mso-wrap-style:none;v-text-anchor:middle"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2350</wp:posOffset>
                </wp:positionH>
                <wp:positionV relativeFrom="paragraph">
                  <wp:posOffset>229235</wp:posOffset>
                </wp:positionV>
                <wp:extent cx="2612390" cy="831215"/>
                <wp:effectExtent l="28575" t="29210" r="2921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831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0.5pt;margin-top:18.05pt;width:205.65pt;height:65.4pt;mso-wrap-style:none;v-text-anchor:middle"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768465</wp:posOffset>
                </wp:positionH>
                <wp:positionV relativeFrom="paragraph">
                  <wp:posOffset>229235</wp:posOffset>
                </wp:positionV>
                <wp:extent cx="2018665" cy="712470"/>
                <wp:effectExtent l="29210" t="28575" r="28575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71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2.95pt;margin-top:18.05pt;width:158.9pt;height:56.05pt;mso-wrap-style:none;v-text-anchor:middle"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840" w:leader="none"/>
          <w:tab w:val="left" w:pos="9240" w:leader="none"/>
        </w:tabs>
        <w:rPr/>
      </w:pPr>
      <w:r>
        <w:rPr>
          <w:b/>
          <w:bCs/>
          <w:sz w:val="52"/>
        </w:rPr>
        <w:t xml:space="preserve">        </w:t>
      </w:r>
      <w:r>
        <w:rPr>
          <w:b/>
          <w:bCs/>
          <w:sz w:val="52"/>
        </w:rPr>
        <w:t>2 TERMS</w:t>
      </w:r>
      <w:r>
        <w:rPr>
          <w:sz w:val="36"/>
        </w:rPr>
        <w:t xml:space="preserve"> </w:t>
      </w:r>
      <w:r>
        <w:rPr>
          <w:sz w:val="52"/>
        </w:rPr>
        <w:t xml:space="preserve">                        </w:t>
      </w:r>
      <w:r>
        <w:rPr>
          <w:b/>
          <w:bCs/>
          <w:sz w:val="52"/>
        </w:rPr>
        <w:t>3 TERMS</w:t>
      </w:r>
      <w:r>
        <w:rPr>
          <w:sz w:val="36"/>
        </w:rPr>
        <w:tab/>
        <w:tab/>
        <w:t xml:space="preserve">                   </w:t>
      </w:r>
      <w:r>
        <w:rPr>
          <w:b/>
          <w:bCs/>
          <w:sz w:val="52"/>
        </w:rPr>
        <w:t>4 TERMS</w:t>
      </w:r>
    </w:p>
    <w:p>
      <w:pPr>
        <w:pStyle w:val="Normal"/>
        <w:tabs>
          <w:tab w:val="clear" w:pos="720"/>
          <w:tab w:val="left" w:pos="840" w:leader="none"/>
          <w:tab w:val="left" w:pos="9240" w:leader="none"/>
          <w:tab w:val="left" w:pos="9360" w:leader="none"/>
          <w:tab w:val="left" w:pos="10080" w:leader="none"/>
          <w:tab w:val="left" w:pos="10560" w:leader="none"/>
        </w:tabs>
        <w:ind w:left="-187" w:right="-747" w:hanging="0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148965</wp:posOffset>
                </wp:positionV>
                <wp:extent cx="2968625" cy="831215"/>
                <wp:effectExtent l="19685" t="19685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831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Difference of Cubes -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bCs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OA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- b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(a-b)(a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 ab + b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247.95pt;width:233.7pt;height:6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Difference of Cubes - </w:t>
                      </w:r>
                      <w:r>
                        <w:rPr>
                          <w:kern w:val="2"/>
                          <w:b/>
                          <w:szCs w:val="20"/>
                          <w:bCs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OA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- b</w:t>
                      </w: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3 </w:t>
                      </w: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(a-b)(a</w:t>
                      </w: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 </w:t>
                      </w: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+ ab + b</w:t>
                      </w: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87450</wp:posOffset>
                </wp:positionH>
                <wp:positionV relativeFrom="paragraph">
                  <wp:posOffset>2792730</wp:posOffset>
                </wp:positionV>
                <wp:extent cx="712470" cy="356235"/>
                <wp:effectExtent l="1270" t="5715" r="1905" b="996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56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93.5pt;margin-top:219.9pt;width:56.05pt;height:28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2"/>
        </w:rPr>
        <w:t xml:space="preserve">               </w:t>
      </w:r>
      <w:r>
        <w:rPr>
          <w:b/>
          <w:bCs/>
          <w:sz w:val="22"/>
        </w:rPr>
        <w:t xml:space="preserve">(Must be in one of the following forms                                         </w:t>
      </w:r>
      <w:r>
        <w:rPr>
          <w:b/>
          <w:bCs/>
          <w:sz w:val="32"/>
        </w:rPr>
        <w:t>(X or Pattern)</w:t>
      </w:r>
      <w:r>
        <w:rPr>
          <w:sz w:val="36"/>
        </w:rPr>
        <w:tab/>
        <w:tab/>
        <w:tab/>
        <w:tab/>
      </w:r>
      <w:r>
        <w:rPr>
          <w:b/>
          <w:bCs/>
          <w:sz w:val="22"/>
        </w:rPr>
        <w:t xml:space="preserve">            </w:t>
      </w:r>
      <w:r>
        <w:rPr>
          <w:b/>
          <w:bCs/>
          <w:sz w:val="32"/>
        </w:rPr>
        <w:t xml:space="preserve">    (Grouping)</w:t>
      </w:r>
    </w:p>
    <w:p>
      <w:pPr>
        <w:pStyle w:val="Normal"/>
        <w:tabs>
          <w:tab w:val="clear" w:pos="720"/>
          <w:tab w:val="left" w:pos="840" w:leader="none"/>
          <w:tab w:val="left" w:pos="9240" w:leader="none"/>
          <w:tab w:val="left" w:pos="9360" w:leader="none"/>
          <w:tab w:val="left" w:pos="10080" w:leader="none"/>
          <w:tab w:val="left" w:pos="10560" w:leader="none"/>
        </w:tabs>
        <w:ind w:left="-187" w:right="-747" w:hanging="0"/>
        <w:rPr>
          <w:b/>
          <w:b/>
          <w:bCs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94665</wp:posOffset>
                </wp:positionV>
                <wp:extent cx="3324860" cy="831215"/>
                <wp:effectExtent l="19685" t="19685" r="19685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960" cy="831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ifference of Two Perfect Squa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– b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(a + b)( a  - b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38.95pt;width:261.75pt;height:6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ifference of Two Perfect Squar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32"/>
                          <w:b/>
                          <w:szCs w:val="20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32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– b</w:t>
                      </w:r>
                      <w:r>
                        <w:rPr>
                          <w:kern w:val="2"/>
                          <w:sz w:val="32"/>
                          <w:b/>
                          <w:szCs w:val="20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 </w:t>
                      </w:r>
                      <w:r>
                        <w:rPr>
                          <w:kern w:val="2"/>
                          <w:sz w:val="32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(a + b)( a  - b)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24860</wp:posOffset>
                </wp:positionH>
                <wp:positionV relativeFrom="paragraph">
                  <wp:posOffset>375920</wp:posOffset>
                </wp:positionV>
                <wp:extent cx="3087370" cy="3347720"/>
                <wp:effectExtent l="19050" t="19050" r="19685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3347640"/>
                        </a:xfrm>
                        <a:custGeom>
                          <a:avLst/>
                          <a:gdLst>
                            <a:gd name="textAreaLeft" fmla="*/ 108720 w 1750320"/>
                            <a:gd name="textAreaRight" fmla="*/ 1641600 w 1750320"/>
                            <a:gd name="textAreaTop" fmla="*/ 108720 h 1897920"/>
                            <a:gd name="textAreaBottom" fmla="*/ 1789200 h 1897920"/>
                          </a:gdLst>
                          <a:ahLst/>
                          <a:rect l="textAreaLeft" t="textAreaTop" r="textAreaRight" b="textAreaBottom"/>
                          <a:pathLst>
                            <a:path w="21600" h="23421">
                              <a:moveTo>
                                <a:pt x="4587" y="0"/>
                              </a:moveTo>
                              <a:arcTo wR="4587" hR="4587" stAng="16200000" swAng="-5400000"/>
                              <a:lnTo>
                                <a:pt x="0" y="18834"/>
                              </a:lnTo>
                              <a:arcTo wR="4587" hR="4587" stAng="10800000" swAng="-5400000"/>
                              <a:lnTo>
                                <a:pt x="17013" y="23421"/>
                              </a:lnTo>
                              <a:arcTo wR="4587" hR="4587" stAng="5400000" swAng="-5400000"/>
                              <a:lnTo>
                                <a:pt x="21600" y="4587"/>
                              </a:lnTo>
                              <a:arcTo wR="4587" hR="4587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uess and che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.  List the factors for the first coefficient and the consta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x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 3x  -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 = 2, 1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5 = 5, 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.  Place the 1 set of factor in the parenthesis.  FOIL to check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2x + 1)(x – 5) or (2x – 5)(x + 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x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– 9x – 5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x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– 3x – 5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.  If you numbers are correct except for the signs, simply change the sig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2x + 5)(x – 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x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+ 3x – 5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.8pt;margin-top:29.6pt;width:243.05pt;height:26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uess and chec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.  List the factors for the first coefficient and the constan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x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 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+ 3x  -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 = 2, 1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5 = 5, 1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.  Place the 1 set of factor in the parenthesis.  FOIL to check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2x + 1)(x – 5) or (2x – 5)(x + 1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x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– 9x – 5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x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– 3x – 5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.  If you numbers are correct except for the signs, simply change the signs.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2x + 5)(x – 1)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x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+ 3x – 5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412230</wp:posOffset>
                </wp:positionH>
                <wp:positionV relativeFrom="paragraph">
                  <wp:posOffset>257175</wp:posOffset>
                </wp:positionV>
                <wp:extent cx="2731135" cy="1068705"/>
                <wp:effectExtent l="19685" t="19685" r="19050" b="196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0960" cy="106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roup first two and last two terms and see if each pair has a G.C.F.  (May need to change order of the term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x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u w:val="single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– 8x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u w:val="single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+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x  - 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4.9pt;margin-top:20.25pt;width:215pt;height:8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roup first two and last two terms and see if each pair has a G.C.F.  (May need to change order of the terms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x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u w:val="single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– 8x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u w:val="single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+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x  - 12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412230</wp:posOffset>
                </wp:positionH>
                <wp:positionV relativeFrom="paragraph">
                  <wp:posOffset>1682115</wp:posOffset>
                </wp:positionV>
                <wp:extent cx="2849880" cy="94996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9760" cy="95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f the G.C.F. of each pair results in a common binomial, factor out the binomial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2x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x – 4) + 3(x – 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4.9pt;margin-top:132.45pt;width:224.35pt;height:7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f the G.C.F. of each pair results in a common binomial, factor out the binomial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2x</w:t>
                      </w: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x – 4) + 3(x – 4)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412230</wp:posOffset>
                </wp:positionH>
                <wp:positionV relativeFrom="paragraph">
                  <wp:posOffset>2869565</wp:posOffset>
                </wp:positionV>
                <wp:extent cx="2849880" cy="949960"/>
                <wp:effectExtent l="19050" t="19050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9760" cy="95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rite the binomial times the binomial created by the terms left when GCF. binomial was pulled ou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(x – 4 )(2x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 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4.9pt;margin-top:225.95pt;width:224.35pt;height:7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rite the binomial times the binomial created by the terms left when GCF. binomial was pulled ou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(x – 4 )(2x</w:t>
                      </w: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  </w:t>
                      </w: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+ 3)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800860</wp:posOffset>
                </wp:positionV>
                <wp:extent cx="2968625" cy="831215"/>
                <wp:effectExtent l="19685" t="19685" r="1905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831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um Of Cubes  -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bCs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OA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+ b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(a+b)(a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ab + b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41.8pt;width:233.7pt;height:6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um Of Cubes  - </w:t>
                      </w:r>
                      <w:r>
                        <w:rPr>
                          <w:kern w:val="2"/>
                          <w:b/>
                          <w:szCs w:val="20"/>
                          <w:bCs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OA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+ b</w:t>
                      </w: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3 </w:t>
                      </w: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(a+b)(a</w:t>
                      </w: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ab + b</w:t>
                      </w: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0</wp:posOffset>
                </wp:positionH>
                <wp:positionV relativeFrom="paragraph">
                  <wp:posOffset>1325880</wp:posOffset>
                </wp:positionV>
                <wp:extent cx="712470" cy="474980"/>
                <wp:effectExtent l="29845" t="5080" r="304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4748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5pt;margin-top:104.4pt;width:56.05pt;height:37.3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43445</wp:posOffset>
                </wp:positionH>
                <wp:positionV relativeFrom="paragraph">
                  <wp:posOffset>2632075</wp:posOffset>
                </wp:positionV>
                <wp:extent cx="949960" cy="35623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356400"/>
                        </a:xfrm>
                        <a:prstGeom prst="downArrowCallout">
                          <a:avLst>
                            <a:gd name="adj1" fmla="val 66647"/>
                            <a:gd name="adj2" fmla="val 66641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TH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570.35pt;margin-top:207.25pt;width:74.75pt;height:28pt;mso-wrap-style:square;v-text-anchor:top" type="_x0000_t80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TH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43445</wp:posOffset>
                </wp:positionH>
                <wp:positionV relativeFrom="paragraph">
                  <wp:posOffset>1325880</wp:posOffset>
                </wp:positionV>
                <wp:extent cx="949960" cy="474980"/>
                <wp:effectExtent l="5080" t="5080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474840"/>
                        </a:xfrm>
                        <a:prstGeom prst="downArrowCallout">
                          <a:avLst>
                            <a:gd name="adj1" fmla="val 50023"/>
                            <a:gd name="adj2" fmla="val 50019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TH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0.35pt;margin-top:104.4pt;width:74.75pt;height:37.3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TH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7490</wp:posOffset>
                </wp:positionH>
                <wp:positionV relativeFrom="paragraph">
                  <wp:posOffset>3938270</wp:posOffset>
                </wp:positionV>
                <wp:extent cx="9499600" cy="616585"/>
                <wp:effectExtent l="38100" t="38735" r="38735" b="387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9680" cy="61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.  If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nothing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an be done to the original expression, then it is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RIME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2.  Check to see if any of your final answers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ill factor further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.  3.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heck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your answer by multiplyin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.7pt;margin-top:310.1pt;width:747.95pt;height:4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1.  If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nothing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can be done to the original expression, then it is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RIME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2.  Check to see if any of your final answers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ill factor further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.  3. 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heck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your answer by multiplying.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  <w:r>
        <w:rPr>
          <w:b/>
          <w:bCs/>
          <w:sz w:val="22"/>
        </w:rPr>
        <w:t xml:space="preserve">                     </w:t>
      </w:r>
      <w:r>
        <w:rPr>
          <w:b/>
          <w:bCs/>
          <w:sz w:val="22"/>
        </w:rPr>
        <w:t>to factor with two terms)</w:t>
      </w:r>
    </w:p>
    <w:sectPr>
      <w:type w:val="nextPage"/>
      <w:pgSz w:orient="landscape" w:w="15840" w:h="12240"/>
      <w:pgMar w:left="935" w:right="506" w:gutter="0" w:header="0" w:top="748" w:footer="0" w:bottom="3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49:00Z</dcterms:created>
  <dc:creator>tgh12103</dc:creator>
  <dc:description/>
  <dc:language>en-US</dc:language>
  <cp:lastModifiedBy>User</cp:lastModifiedBy>
  <cp:lastPrinted>2009-05-26T10:34:00Z</cp:lastPrinted>
  <dcterms:modified xsi:type="dcterms:W3CDTF">2010-11-23T14:49:00Z</dcterms:modified>
  <cp:revision>2</cp:revision>
  <dc:subject/>
  <dc:title/>
</cp:coreProperties>
</file>